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ка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техническая поддержка и сопровождение информационных систем)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РФ и иных нормативно-правовых актов, регулирующих трудовые правоотношения, на основании трудового договора с работником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Техник </w:t>
      </w:r>
      <w:r>
        <w:rPr>
          <w:sz w:val="22"/>
        </w:rPr>
        <w:t xml:space="preserve">по технической поддержке и сопровождению информационных систем </w:t>
      </w:r>
      <w:r>
        <w:rPr>
          <w:rFonts w:eastAsia="Times New Roman"/>
          <w:sz w:val="22"/>
          <w:lang w:eastAsia="ru-RU"/>
        </w:rPr>
        <w:t xml:space="preserve">(далее – техник) относится к категории специалистов, назначается на должность и освобождается от нее приказом директора ОУ по представлению заместителя директора ОУ по административно-хозяйственной работе. </w:t>
      </w:r>
      <w:r>
        <w:rPr>
          <w:sz w:val="22"/>
        </w:rPr>
        <w:t xml:space="preserve">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должность техника принимается лицо, име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к I категории: среднее профессиональное (техническое) образование и стаж работы в должности техника II категории не менее 2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к II категории: среднее профессиональное (техническое) образование и стаж работы в должности техника не менее 2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к: среднее профессиональное (техническое) образование без предъявления требований к стажу работы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техника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 xml:space="preserve">В своей деятельности </w:t>
      </w:r>
      <w:r>
        <w:rPr>
          <w:rFonts w:eastAsia="Times New Roman"/>
          <w:sz w:val="22"/>
          <w:lang w:eastAsia="ru-RU"/>
        </w:rPr>
        <w:t xml:space="preserve">техник (настройщик) 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внутреннего трудового распорядка работников ОУ  №__ ,   приказами   и   распоряжениями   директора ОУ, настоящей должностной инструкцией, трудовым договором;</w:t>
      </w:r>
      <w:r>
        <w:rPr>
          <w:rFonts w:cs="Times New Roman" w:ascii="Times New Roman" w:hAnsi="Times New Roman"/>
          <w:spacing w:val="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и и нормами охраны труда, техники безопасности, производственной санитарии и противопожарной защиты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>Техник должен знать: законы и иные нормативные правовые акты Российской Федерации, методические и нормативные документы, касающиеся автоматизированных систем обработки информации и управления технологическими процессами; правила эксплуатации средств вычислительной техники, приборов и средств автоматизации, используемых в системах управления; правила технической эксплуатации комплекса технических средств и технологического оборудования разрабатываемых систем; стандарты и другие нормативные документы, регулирующие порядок разработки документации на АИС; основы экономики и организации труда; основы трудового законодательства; правила по охране труда и пожарной безопасности, а также Правила внутреннего трудового распорядка работников ОУ и настоящую инструкцию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Техник непосредственно  подчиняется заместителю директора ОУ по административно-хозяйственной работе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 xml:space="preserve">В процессе осуществления трудовой деятельности </w:t>
      </w:r>
      <w:r>
        <w:rPr>
          <w:rFonts w:eastAsia="Times New Roman"/>
          <w:sz w:val="22"/>
          <w:lang w:eastAsia="ru-RU"/>
        </w:rPr>
        <w:t xml:space="preserve">техник </w:t>
      </w:r>
      <w:r>
        <w:rPr>
          <w:spacing w:val="6"/>
          <w:sz w:val="22"/>
        </w:rPr>
        <w:t>строго соблюдает требования норм охраны труда, противопожарной защиты.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задачей техника является поддержание в актуальном рабочем состоянии полного объема оперативной, накапливаемой и нормативной информации, а также защита информации от несанкционированного доступа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  <w:b/>
          <w:i/>
        </w:rPr>
        <w:t>Техник в соответствии с возложенной на него задачей выполняет следующие обязанности: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284" w:firstLine="850"/>
        <w:jc w:val="both"/>
        <w:rPr/>
      </w:pPr>
      <w:r>
        <w:rPr>
          <w:rFonts w:cs="Times New Roman" w:ascii="Times New Roman" w:hAnsi="Times New Roman"/>
        </w:rPr>
        <w:t>Освоение программных средств используемых автоматизированных информационных системой (АИС).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284"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ение комплекса работ по внедрению программных средств АИС на рабочих местах установленных пользователей. 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284"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работы ИТ-оборудования, включая серверы, рабочие станции, принтеры, сканеры, сетевые устройства (концентраторы, мосты, коммутаторы и др.).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284" w:firstLine="850"/>
        <w:jc w:val="both"/>
        <w:rPr/>
      </w:pPr>
      <w:r>
        <w:rPr>
          <w:rFonts w:cs="Times New Roman" w:ascii="Times New Roman" w:hAnsi="Times New Roman"/>
        </w:rPr>
        <w:t>Обеспечение работы стандартного системного программного обеспечения  (СПО) (операционные системы, офисные программные продукты, другие продукты, используемые в качестве стандартного программного обеспечения), а также прикладного программного обеспечения (ППО), в случае отсутствия сопровождения третьими лицами. Проведение профилактических работ на ИТ-оборудовании.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284"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ет, настраивает и обновляет СПО.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284"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а пользователей АИС в ОУ. Консультирует пользователей в вопросах эксплуатации ИТ-оборудования, СПО и ППО, установленных на их рабочих местах.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284"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ение заявок пользователей автоматизированных информационных систем.  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284"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систематического обучения сотрудников ОУ приемам и навыкам работы на компьютерах, а также работе с внедряемыми программными средствами.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284" w:firstLine="850"/>
        <w:jc w:val="both"/>
        <w:rPr/>
      </w:pPr>
      <w:r>
        <w:rPr>
          <w:rFonts w:cs="Times New Roman" w:ascii="Times New Roman" w:hAnsi="Times New Roman"/>
        </w:rPr>
        <w:t>Анализ причин отказов и нарушений в работе АИС, разработка предложений по их устранению и предупреждению, повышению качества и надежности АИС.</w:t>
      </w:r>
    </w:p>
    <w:p>
      <w:pPr>
        <w:pStyle w:val="Style23"/>
        <w:tabs>
          <w:tab w:val="clear" w:pos="708"/>
          <w:tab w:val="left" w:pos="1134" w:leader="none"/>
          <w:tab w:val="left" w:pos="1701" w:leader="none"/>
        </w:tabs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Осуществление контроля за работой компьютеров и своевременно сообщает руководству о сбоях и неисправностях; 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284" w:firstLine="85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ение учета и хранения документов, имеющих отношение к автоматизированной обработке информации на компьютерах. 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284" w:firstLine="850"/>
        <w:jc w:val="both"/>
        <w:rPr/>
      </w:pPr>
      <w:r>
        <w:rPr>
          <w:rFonts w:cs="Times New Roman" w:ascii="Times New Roman" w:hAnsi="Times New Roman"/>
        </w:rPr>
        <w:t xml:space="preserve">Обобщение и анализ замечаний пользователей по результатам эксплуатации задач и передача руководству информации об отмеченных недостатках. 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284" w:firstLine="850"/>
        <w:jc w:val="both"/>
        <w:rPr/>
      </w:pPr>
      <w:r>
        <w:rPr>
          <w:rFonts w:cs="Times New Roman" w:ascii="Times New Roman" w:hAnsi="Times New Roman"/>
        </w:rPr>
        <w:t xml:space="preserve">Контроль за обеспечением целостности, достоверности и сохранности данных, циркулирующих в АИС. 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284"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архива используемых программных средств и нормативно- справочной информации на установленных для этого носителях.</w:t>
      </w:r>
    </w:p>
    <w:p>
      <w:pPr>
        <w:pStyle w:val="Style23"/>
        <w:numPr>
          <w:ilvl w:val="2"/>
          <w:numId w:val="1"/>
        </w:numPr>
        <w:tabs>
          <w:tab w:val="clear" w:pos="708"/>
          <w:tab w:val="left" w:pos="1134" w:leader="none"/>
          <w:tab w:val="left" w:pos="1701" w:leader="none"/>
        </w:tabs>
        <w:ind w:left="284" w:firstLine="850"/>
        <w:jc w:val="both"/>
        <w:rPr/>
      </w:pPr>
      <w:r>
        <w:rPr>
          <w:rFonts w:cs="Times New Roman" w:ascii="Times New Roman" w:hAnsi="Times New Roman"/>
        </w:rPr>
        <w:t>Предоставление руководству рекомендации по распределению поступающих технических средств с учетом необходимости выполнения производственных задач, наличия программного обеспечения, подготовленных специалистов и анализа загрузки находящихся в эксплуатации ПЭВМ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авила внутреннего трудового распорядка работников ОУ и иных локальных нормативных актов образовательного учреждения,  правила и нормы охраны труда, техники безопасности, производственной санитарии и противопожарной защиты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ыполняет в рамках трудового договора распоряжения  директора ОУ, заместителя директора по административно-хозяйственной работе, отданные в пределах его должностных полномочий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3"/>
        <w:tabs>
          <w:tab w:val="clear" w:pos="708"/>
          <w:tab w:val="left" w:pos="1134" w:leader="none"/>
        </w:tabs>
        <w:ind w:left="5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cs="Times New Roman" w:ascii="Times New Roman" w:hAnsi="Times New Roman"/>
          <w:b/>
          <w:i/>
          <w:spacing w:val="6"/>
        </w:rPr>
        <w:t>Техник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имеет право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 документами, определяющими его права и обязанности, критерии оценки качества исполнения трудовых обязанностей, с проектами решений руководства, касающимися его деятель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и оказания содействия в исполнении своих должностных обязанностей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от подразделений сведения и информационные материалы, необходимые для выполнения возложенных на него задач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Требовать от работников ОУ выполнения «Правил эксплуатации ПЭВМ» и других инструктивных материалов, связанных с обеспечением надежного функционирования программно-технических средств АИС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ть предложения и замечания о работе программно- технических средств АИС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ь к работе в качестве консультантов специалистов сторонних организаций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еспечение соответствующим оборудованием, инструментом, материалами, спецодеждой по установленным нормам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установленные действующим трудовым законодательством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pacing w:val="6"/>
        </w:rPr>
        <w:t xml:space="preserve">Техник </w:t>
      </w:r>
      <w:r>
        <w:rPr>
          <w:rFonts w:eastAsia="Times New Roman" w:cs="Times New Roman" w:ascii="Times New Roman" w:hAnsi="Times New Roman"/>
          <w:b/>
          <w:i/>
          <w:lang w:eastAsia="ru-RU"/>
        </w:rPr>
        <w:t>несет ответственность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арушение Правил внутреннего трудового распорядка работников ОУ  №    , неисполнение законных приказов и распоряжений администрации ОУ и иных локальных нормативных актов, 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2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>, </w:t>
      </w:r>
      <w:hyperlink r:id="rId3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> и </w:t>
      </w:r>
      <w:hyperlink r:id="rId4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и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,– в пределах определенных действующим законодательством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поддержание программ и баз данных в актуальном состоян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выполнение организационно-технических мероприятий, обеспечивающих сохранность информации при сбоях и отказах программно-технических средств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выполнение мероприятий, препятствующих заражению ПЭВМ компьютерными вирусам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 выполнение правил техники безопасности при эксплуатации ПЭВМ. 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  <w:spacing w:val="6"/>
        </w:rPr>
        <w:t>Техник</w:t>
      </w:r>
      <w:r>
        <w:rPr>
          <w:rFonts w:eastAsia="Times New Roman" w:cs="Times New Roman" w:ascii="Times New Roman" w:hAnsi="Times New Roman"/>
          <w:b/>
          <w:i/>
          <w:lang w:eastAsia="ru-RU"/>
        </w:rPr>
        <w:t>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ет в режиме нормированного рабочего дня по гра</w:t>
        <w:softHyphen/>
        <w:t>фику, составленному исходя из 40-часовой рабочей недели и ут</w:t>
        <w:softHyphen/>
        <w:t>вержденному директором ОУ по представлению заместителя директора ОУ по административно-хозяйственной работе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планирует свою работ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оходит инструктаж по технике безопасности, производственной санитарии и пожарной безопасности под руководством заместителя директора ОУ по административно-хозяйственной работе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заимодействует в процессе своей деятельности с административным, педагогическим и обслуживающим персоналом по вопросам, входящим в его компетенцию.  </w:t>
      </w:r>
    </w:p>
    <w:p>
      <w:pPr>
        <w:pStyle w:val="Style23"/>
        <w:tabs>
          <w:tab w:val="clear" w:pos="708"/>
          <w:tab w:val="left" w:pos="1134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3"/>
        <w:tabs>
          <w:tab w:val="clear" w:pos="708"/>
          <w:tab w:val="left" w:pos="1134" w:leader="none"/>
        </w:tabs>
        <w:ind w:left="284" w:hanging="0"/>
        <w:jc w:val="both"/>
        <w:rPr/>
      </w:pPr>
      <w:r>
        <w:rPr/>
      </w:r>
    </w:p>
    <w:p>
      <w:pPr>
        <w:pStyle w:val="Style23"/>
        <w:tabs>
          <w:tab w:val="clear" w:pos="708"/>
          <w:tab w:val="left" w:pos="1134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меститель директора ОУ по </w:t>
      </w:r>
      <w:r>
        <w:rPr>
          <w:rFonts w:cs="Times New Roman" w:ascii="Times New Roman" w:hAnsi="Times New Roman"/>
        </w:rPr>
        <w:t xml:space="preserve"> АХР</w:t>
      </w:r>
    </w:p>
    <w:p>
      <w:pPr>
        <w:pStyle w:val="Style23"/>
        <w:tabs>
          <w:tab w:val="clear" w:pos="708"/>
          <w:tab w:val="left" w:pos="1134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imSun;宋体" w:hAnsi="SimSun;宋体" w:eastAsia="SimSun;宋体" w:cs="SimSun;宋体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imSun;宋体" w:hAnsi="SimSun;宋体" w:eastAsia="SimSun;宋体" w:cs="SimSun;宋体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5267/" TargetMode="External"/><Relationship Id="rId3" Type="http://schemas.openxmlformats.org/officeDocument/2006/relationships/hyperlink" Target="http://base.garant.ru/10108000/" TargetMode="External"/><Relationship Id="rId4" Type="http://schemas.openxmlformats.org/officeDocument/2006/relationships/hyperlink" Target="http://base.garant.ru/10164072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20:00Z</dcterms:created>
  <dc:creator>Андрей</dc:creator>
  <dc:description/>
  <cp:keywords/>
  <dc:language>en-US</dc:language>
  <cp:lastModifiedBy>komleva</cp:lastModifiedBy>
  <dcterms:modified xsi:type="dcterms:W3CDTF">2017-12-11T13:40:00Z</dcterms:modified>
  <cp:revision>6</cp:revision>
  <dc:subject/>
  <dc:title/>
</cp:coreProperties>
</file>